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360"/>
        <w:gridCol w:w="1127"/>
        <w:gridCol w:w="1026"/>
        <w:gridCol w:w="1682"/>
      </w:tblGrid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ind w:left="7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7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 06.08.09г. № 6/45</w:t>
            </w:r>
          </w:p>
          <w:p>
            <w:pPr>
              <w:pStyle w:val="Normal"/>
              <w:ind w:left="7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7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7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</w:t>
            </w:r>
          </w:p>
          <w:p>
            <w:pPr>
              <w:pStyle w:val="Normal"/>
              <w:ind w:left="752" w:hanging="0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муниципального </w:t>
            </w:r>
          </w:p>
          <w:p>
            <w:pPr>
              <w:pStyle w:val="Normal"/>
              <w:ind w:left="7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15.05. 2009г. №3/28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ind w:left="87" w:hanging="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униципальных целевых программ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    статья     расходо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на 2009 год</w:t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08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олодёжь Владикавказ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Горожане в жизни города, сплочённое общество"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культурной жизни г.Владикавказ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0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ражданского и патриотического воспитания молодёж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физ. культуры, спорта и пропаганды здорового образа жизни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охраны и укрепления здоровья горожан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99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развития городского пассажирского транспорт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</w:t>
            </w:r>
          </w:p>
        </w:tc>
      </w:tr>
      <w:tr>
        <w:trPr>
          <w:trHeight w:val="10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вышения эффективности деятельности предприятий коммунального комплекса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96</w:t>
            </w:r>
          </w:p>
        </w:tc>
      </w:tr>
      <w:tr>
        <w:trPr>
          <w:trHeight w:val="10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этапной установки общедомовых приборов учёта коммунальных ресурсов в г.Владикавказе на 2009-2020 гг.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лагоустройства и озеленения г.Владикавказ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ая инвестиционная программа г.Владикавказа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8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профилактики правонарушений в г.Владикавказ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поддержки мало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циальной поддержки нуждающегося населе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удущее Владикавказа - образованное обществ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дарённые де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езопас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0</w:t>
            </w:r>
          </w:p>
        </w:tc>
      </w:tr>
      <w:tr>
        <w:trPr>
          <w:trHeight w:val="6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системы образова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итание школьника - здоровье школьни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9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ДОУ и учреждений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0:00Z</dcterms:created>
  <dc:creator>User</dc:creator>
  <dc:description/>
  <cp:keywords/>
  <dc:language>en-US</dc:language>
  <cp:lastModifiedBy>1</cp:lastModifiedBy>
  <cp:lastPrinted>2009-09-25T09:21:00Z</cp:lastPrinted>
  <dcterms:modified xsi:type="dcterms:W3CDTF">2009-09-25T05:22:00Z</dcterms:modified>
  <cp:revision>8</cp:revision>
  <dc:subject/>
  <dc:title>Приложение№5</dc:title>
</cp:coreProperties>
</file>